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Тарут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.12.2014 № 45-143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ЕНИЯ ОБЪЕМА ИНЫХ МЕЖБЮДЖЕТНЫХ ТРАНСФЕРТО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НЫХ НА  ОСУЩЕСТВЛЕНИЕ ЧАСТИ ПОЛНОМОЧИЙ ПО ВОПРОСАМ ОПУБЛИКОВАНИЯ МУНИЦИПАЛЬНЫХ ПРАВОВЫХ АКТОВ ПОСЕ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, на осуществление части  полномочий по вопросам опубликования муниципальных правовых актов поселений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*  Ц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 на осуществление части полномочий по вопросам опубликования муниципальных правовых ак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муниципальных правовых актов и иной официальной информации, подлежащей обязательному опубликованию в газете «Уголок России»  на планируемый финансовый год  (газетная площадь согласовывается с администрацией 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   -   стоимость з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азетной площади на отчетную дату при формировании бюджета на планируемый  финансовый год и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чередной финансовый год рассчитывается с учетом коэффициента, учитывающий рост прочих расходов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ОВАНИЯ АЧИНСКИМ РАЙОНОМ  ИНЫХ МЕЖБЮДЖЕТНЫХ ТРАНСФЕРТОВ, ПРЕДОСТАВЛЕННЫХ ПОСЕЛЕНИЕМ НА ОСУЩЕСТВЛЕНИЕ ЧАСТИ ПОЛНОМОЧИЙ ПО ВОПРОСАМ ОПУБЛИКОВАНИЯ МУНИЦИПАЛЬНЫХ ПРАВОВЫХ АКТОВ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рядком определяется  целевое использование иных межбюджетных трансфертов на осуществление части  полномочий по опубликованию  муниципальных правовых актов поселения (далее  -  иные межбюджетные трансфер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ые межбюджетные трансферты перечисляются в установленном порядке  в доходы Ачинского  района в необходимом объе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порядителем средств бюджета поселения на предоставление иных межбюджетных трансфертов на осуществление части  полномочий по опубликованию  муниципальных правовых актов поселения является администрация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учателем иных межбюджетных трансфертов является Ач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ые межбюджетные трансферты расходуются на оплату услуг тип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осуществление части  полномочий по опубликованию  муниципальных правовых актов поселения не реже одного раз в квартал согласно приложению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ые межбюджетные трансферты на решение вопросов  местного значения перечисляются в установленном порядке  в доходы Ачинского  района в необходимом объеме согласно приложению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иных межбюджетных трансфертов Ачинским районом, предоставленных поселением на  осуществление части полномочий  по  опубликованию муниципальных правовых актов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_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1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чинским районом  и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0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07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9:00Z</dcterms:created>
  <dc:creator>Лидия Ивановна</dc:creator>
  <dc:description/>
  <cp:keywords/>
  <dc:language>en-US</dc:language>
  <cp:lastModifiedBy>Windows User</cp:lastModifiedBy>
  <cp:lastPrinted>2014-11-05T15:16:00Z</cp:lastPrinted>
  <dcterms:modified xsi:type="dcterms:W3CDTF">2014-12-19T09:08:00Z</dcterms:modified>
  <cp:revision>8</cp:revision>
  <dc:subject/>
  <dc:title/>
</cp:coreProperties>
</file>