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  <w:szCs w:val="6"/>
        </w:rPr>
      </w:pPr>
      <w:r>
        <w:rPr/>
        <w:drawing>
          <wp:inline distT="0" distB="0" distL="0" distR="0">
            <wp:extent cx="84772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ЧИНСКИЙ  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УТИНСКИЙ СЕЛЬСКИЙ СОВЕТ ДЕПУТАТОВ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5"/>
        <w:rPr/>
      </w:pPr>
      <w:r>
        <w:rPr/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.12. 2015</w:t>
        <w:tab/>
        <w:tab/>
        <w:tab/>
        <w:tab/>
        <w:tab/>
        <w:tab/>
        <w:tab/>
        <w:tab/>
        <w:t>№7-18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БЮДЖЕТЕ ТАРУТИНСКОГО СЕЛЬСОВЕТА НА 2016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17-2018 ГОДОВ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Тарутинского сельсовета на 2016 год и плановый период 2017 - 2018 годов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Тарутинского сельсовета  на 2016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 сумме 6306,7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в сумме 6326,7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20,0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в сумме 20,0 тыс. рублей согласно приложению 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а 2017 год и на 2018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на 2017 год в сумме 6103,2 тыс. рублей и на 2018 год в сумме 5918,8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на 2017 год в сумме 6103,2 тыс. рублей, в том числе условно утвержденные расходы </w:t>
        <w:br/>
        <w:t>в сумме 132,1  тыс. рублей, и на 2018 год в сумме 5918,8 тыс. рублей, в том числе условно утвержденные расходы в сумме 268,1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а 2017 год в сумме «0» рублей и на 2018 год в сумме «0» 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на 2017 год в сумме «0» тыс. рублей и на 2018 год  в сумме «0» тыс. рублей согласно приложению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и главные администраторы источников внутреннего финансирования дефицита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 бюджета Тарутинского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бюджета Тарутинского сельсовета на 2016 год и плановый период 2017-2018 годов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на 2016 год и плановый период 2017-2018 годов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Распределение на 2016 год и плановый период </w:t>
        <w:br/>
        <w:t>2017 - 2018 годов расходов бюджета Тарутинского сельсов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6 год и плановый период 2017-2018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на 2016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бюджета на плановый период 2017-2018 годов согласно приложению 7 к настоящему Решению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) распределение бюджетных ассигнований по целевым статьям (муниципальным  программам Тарутинского сельсовета Ачинского района  и непрограммным направлениям деятельности), группам и подгруппам видов расходов, разделам, подразделам классификации расходов бюджета на 2016 год согласно приложению 8 к настоящему Решению;</w:t>
      </w:r>
    </w:p>
    <w:p>
      <w:pPr>
        <w:pStyle w:val="TextBody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5) распределение бюджетных ассигнований по целевым статьям (муниципальным  программам Тарутинского сельсовета Ачинского района 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Cs w:val="28"/>
        </w:rPr>
        <w:br/>
      </w:r>
      <w:r>
        <w:rPr>
          <w:bCs/>
          <w:szCs w:val="28"/>
        </w:rPr>
        <w:t>на плановый период 2017-2018 годов согласно приложению 9 к настоящему Решению.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Публичные нормативные обязательства Администрации Тарутинского сельсовета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бюджета на исполнение публичных нормативных обязательств </w:t>
      </w:r>
      <w:r>
        <w:rPr>
          <w:bCs/>
          <w:sz w:val="28"/>
          <w:szCs w:val="28"/>
        </w:rPr>
        <w:t xml:space="preserve">Тарутинского сельсовета </w:t>
      </w:r>
      <w:r>
        <w:rPr>
          <w:sz w:val="28"/>
          <w:szCs w:val="28"/>
        </w:rPr>
        <w:t>Ачинского района  на 2016 год в сумме 12,0 тыс. рублей, на 2017 год в сумме 12,0 тыс. рублей и на 2018 год в сумме 12,0 тыс. 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зменение показателей сводной бюджетной росписи  бюджета Тарутинского сельсовета  в 2016 году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Администрация Тарутинского сельсовета  Ачинского района  вправе в ходе исполнения настоящего Решения вносить изменения в сводную бюджетную роспись бюджета на 2016 год и плановый период 2017-2018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 дополнительно полученных от безвозмездных поступлений от физических и юридических лиц, в том числе добровольных пожертвований сверх утвержденных настоящим Решением бюджетных ассигнований на обеспечение деятельности муниципаль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 иных муниципальных органов Тарутинского сельсовета Ачин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сумму средств межбюджетных трансфертов, передаваемых из краевого и районн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дминистрации Ачинского района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ределах общего объема средств межбюджетных трансфертов, предусмотренных бюджету Тарутинского сельсовета на выполнение переданных полномочий поселения  настоящим Решением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Тарутинского сельсовета Ачи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Администрации Тарутинского сельсовет Ачинского района, размеры должностных окладов по должностям муниципальной службы Администрации Тарутинского сельсовета Ачинского района, проиндексированные в 2009, 2011, 2012, 2013, 2015 годах, увеличиваются (индексируются)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7 процентов с 1 октября 2016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7-2018 годов на коэффициент, равный 1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бщая предельная штатная численность муниципальных служащих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ая предельная штатная численность муниципальных  служащих Администрации Тарутинского сельсовет Ачинского района, принятая к финансовому обеспечению в 2016 году и плановом периоде 2017 - 2018 годов, составляет 4  штатных единиц, в том числе предельная штатная численность муниципальных служащих исполнительно-распорядительных районных органов местного самоуправления Администрации Тарутинского сельсовет  Ачинского района  – 3 штатных единиц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 муниципальных учреждений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муниципальных учреждений Тарутинского сельсовет в 2016 году увеличивается (индексируется) на 7 процентов с 1 октября 2016 года, в плановом периоде 2017-2018 годов на коэффициент, равный 1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Тарутинского сельсовета в 2016 году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6 года остатки межбюджетных трансфертов, предоставленных за счет средств краевого и районного бюджетов в форме субвенции и иных межбюджетных трансфертов, имеющих целевое назначение, подлежат возврату в районный бюджет в течение первых 15 рабочих дней 2016 год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на 1 января 2016 года в полном объеме, за исключением неиспользованных остатков межбюджетных трансфертов, полученных из краевого и районного бюджетов в форме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в 2016 году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 бюджета за счет утвержденных им бюджетных ассигнований </w:t>
        <w:br/>
        <w:t>на 2016 год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Межбюджетные трансферты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Межбюджетных трансфертов из бюджета Тарутинского сельсовета в районный бюджет Ачинского района  на 2016 год и плановый период 2017 - 2018 годов согласно приложению 10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и иные межбюджетные трансферты из краевого, районного бюджетов получателям бюджета Тарутинского сельсовета на 2016 год и плановый период 2017 - 2018 годов согласно приложению 11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3. Утвердить </w:t>
      </w:r>
      <w:hyperlink r:id="rId3">
        <w:r>
          <w:rPr>
            <w:rStyle w:val="InternetLink"/>
          </w:rPr>
          <w:t>методики</w:t>
        </w:r>
      </w:hyperlink>
      <w:r>
        <w:rPr>
          <w:sz w:val="28"/>
          <w:szCs w:val="28"/>
        </w:rPr>
        <w:t xml:space="preserve"> распределения иных межбюджетных трансфертов бюджету муниципального района на 2016 год и плановый период 2017 - 2018 годов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Дорожный фонд Тарутинского сельсовета Ачинского района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Тарутинского сельсовета Ачинского района  на 2016 год в сумме 259,7 тыс. рублей, на 2017 год в сумме 208,2 тыс. рублей, на 2018 год в сумме 215,0 тыс. рублей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3. Резервный фонд администрации Тарутинского сельсовета Ачинского района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предусматривается резервный фонд администрации Тарутинского сельсовет Ачинского района  на 2016 год и плановый период 2017-2018 годов в сумме 2,0 тыс. рублей ежегодно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Тарутинского сельсовета Ачинского района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Тарутинского сельсовета Ачинского района  по долговым обязательствам Тарутинского сельсовета Ачинского райо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 года в сумме «0» тыс. рублей, в том числе по муниципальным  гарантиям  «0»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 года в сумме «0» тыс. рублей, в том числе по муниципальным  гарантиям «0»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 года в сумме «0» тыс. рублей, в том числе по муниципальным  гарантиям «0» тыс. 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муниципального долга Тарутинского сельсовета Ачинского района  в сумм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84,9 тыс. рублей на 2016 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98,9 тыс. рублей на 2017 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37,8 тыс. рублей на 2018 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долг отсутствует. Программа внутренних заимствований не утверждена на 2016 год и плановый период 2017-2018 годов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, но не ранее дня, следующего за днём его официального опубликования в информационном листке администрации Тарутинского сельсовета «Сельские вести».</w:t>
      </w:r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местить настоящее Решение в сети Интернет на официальном сайт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tarut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Н.Н.Симон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рутинского сельсовета </w:t>
        <w:tab/>
        <w:tab/>
        <w:tab/>
        <w:tab/>
        <w:tab/>
        <w:t xml:space="preserve"> В. А. Потехин</w:t>
      </w:r>
    </w:p>
    <w:sectPr>
      <w:type w:val="nextPage"/>
      <w:pgSz w:w="11906" w:h="16838"/>
      <w:pgMar w:left="1701" w:right="1134" w:gutter="0" w:header="0" w:top="1310" w:footer="0" w:bottom="14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b w:val="false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216790A557703E848DF1DB850973F0E30B06D21130549E2A952EAACFD04CB93FE3560F4A8EF062F3289Cy5Q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26:00Z</dcterms:created>
  <dc:creator>Татьяна Закаблукова</dc:creator>
  <dc:description/>
  <cp:keywords/>
  <dc:language>en-US</dc:language>
  <cp:lastModifiedBy>RePack by SPecialiST</cp:lastModifiedBy>
  <cp:lastPrinted>2015-12-21T15:10:00Z</cp:lastPrinted>
  <dcterms:modified xsi:type="dcterms:W3CDTF">2015-12-21T07:11:00Z</dcterms:modified>
  <cp:revision>2</cp:revision>
  <dc:subject/>
  <dc:title> </dc:title>
</cp:coreProperties>
</file>