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Тарути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18.12.2015г. № 7-18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*  Ц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   -   стоимость з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НИЯ АЧИНСКИМ РАЙОНОМ 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целевое использование иных межбюджетных трансфертов на осуществление части  полномочий по опубликованию  муниципальных правовых актов поселения (далее  -  иные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ые межбюджетные трансферты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дителем средств бюджета поселения на предоставление иных межбюджетных трансфертов на осуществление части  полномочий по опубликованию  муниципальных правовых актов поселения является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учателем иных межбюджетных трансфертов является Ач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ые межбюджетные трансферты расходуются на оплату услуг тип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осуществление части  полномочий по опубликованию  муниципальных правовых актов поселения не реже одного раз в квартал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ые межбюджетные трансферты на решение вопросов  местного значения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иных межбюджетных трансфертов Ачинским районом, предоставленных поселением на  осуществление части полномочий  по  опубликованию муниципальных правовых актов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2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чинским районом  и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19:00Z</dcterms:created>
  <dc:creator>Лидия Ивановна</dc:creator>
  <dc:description/>
  <cp:keywords/>
  <dc:language>en-US</dc:language>
  <cp:lastModifiedBy>RePack by SPecialiST</cp:lastModifiedBy>
  <cp:lastPrinted>2015-12-21T15:23:00Z</cp:lastPrinted>
  <dcterms:modified xsi:type="dcterms:W3CDTF">2015-12-21T07:25:00Z</dcterms:modified>
  <cp:revision>3</cp:revision>
  <dc:subject/>
  <dc:title/>
</cp:coreProperties>
</file>