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7437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ИЙ    КРА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ЧИНСКИЙ       РАЙОН</w:t>
      </w:r>
    </w:p>
    <w:p>
      <w:pPr>
        <w:pStyle w:val="Heading1"/>
        <w:jc w:val="center"/>
        <w:rPr/>
      </w:pPr>
      <w:r>
        <w:rPr/>
        <w:t>ТАРУТИНСКИЙ СЕЛЬСКИ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11.2015                                                                                  №4-8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Тарутинского сельского Совета депутатов от 19.12.2014  № 45-143Р «О</w:t>
      </w:r>
      <w:r>
        <w:rPr>
          <w:b/>
          <w:bCs/>
          <w:sz w:val="28"/>
          <w:szCs w:val="28"/>
        </w:rPr>
        <w:t xml:space="preserve"> бюджете, Тарутинского сельсовета на 2015 год и плановый период 2016-201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рутинский сельский Совет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Тарутинского сельского Совета депутатов от 19 декабря 2014 года  № 45-143Р «О  бюджете Тарутинского  сельсовета на 2015 год и плановый период 2016-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. Основные характеристики  бюджета Тарутинского сельсовета на 2014 год и плановый период 2015-201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основные характеристики  бюджета Тарутинского сельсовет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гнозируемый общий объем доходов  бюджета Тарутинского сельсовета в сумме 7533612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 бюджета Тарутинского сельсовета в сумме 7622942,7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 бюджета Тарутинского сельсовета в сумме 89330,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точники внутреннего финансирования дефицита  бюджета Тарутинского сельсовета в сумме  89330,08 рублей согласно приложению 1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 статье 12 на 2015 год цифры «161,5» заменить цифрами «1343,28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я 1, 2, 4, 5, 6, 8, 10, 11 к решению изложить в  редакции согласно приложениям 1, 2, 3, 4, 5, 6, 7, 8 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вступает в силу в день, следующий за днём его официального опубликования в  информационном листке администрации Тарутинского сельсовета «Сельские вести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</w:t>
      </w:r>
      <w:r>
        <w:rPr>
          <w:color w:val="242424"/>
        </w:rPr>
        <w:t xml:space="preserve"> </w:t>
      </w:r>
      <w:r>
        <w:rPr>
          <w:color w:val="242424"/>
          <w:sz w:val="28"/>
          <w:szCs w:val="28"/>
        </w:rPr>
        <w:t xml:space="preserve">Разместить настоящее Постановление </w:t>
      </w:r>
      <w:r>
        <w:rPr>
          <w:sz w:val="28"/>
          <w:szCs w:val="28"/>
        </w:rPr>
        <w:t xml:space="preserve">в сети Интернет на официальном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tarut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едседатель Совета депутатов                                      Н.Н.Симо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 Тарутинского сельсовета                                       В. А. Потехин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2:48:00Z</dcterms:created>
  <dc:creator>super</dc:creator>
  <dc:description/>
  <cp:keywords/>
  <dc:language>en-US</dc:language>
  <cp:lastModifiedBy>RePack by SPecialiST</cp:lastModifiedBy>
  <cp:lastPrinted>2015-11-16T14:22:00Z</cp:lastPrinted>
  <dcterms:modified xsi:type="dcterms:W3CDTF">2015-11-16T06:23:00Z</dcterms:modified>
  <cp:revision>30</cp:revision>
  <dc:subject/>
  <dc:title> Текст документа  | Справка | Дополнительные ссылки</dc:title>
</cp:coreProperties>
</file>