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/>
        <w:drawing>
          <wp:inline distT="0" distB="0" distL="0" distR="0">
            <wp:extent cx="84772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ЧИНСКИЙ  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УТИНСКИЙ СЕЛЬСКИЙ СОВЕТ ДЕПУТА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01.2019</w:t>
        <w:tab/>
        <w:tab/>
        <w:tab/>
        <w:tab/>
        <w:tab/>
        <w:t xml:space="preserve">   </w:t>
        <w:tab/>
        <w:tab/>
        <w:t xml:space="preserve">                  № 36-107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арутинского Совета депутатов от 25.12.2018 № 35-105Р «О бюджете Тарутинского сельсовета на 2019 год и плановый период 2020-2021 годов»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Тарутинский Совет депутатов РЕШИЛ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Внести в решение Тарутинского Совета депутатов от 25 декабря 2018 года № 35-105Р «О бюджете Тарутинского сельсовета на 2019 год и плановый период 2020 – 2021 годов» следующие изменени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) статью 1 изложить в ново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сновные характеристики бюджета Тарутинского сельсовета на 2019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0 598,5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в сумме 11 101,9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в сумме 503,4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в сумме 503,4 тыс. рублей согласно приложению 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2020 год и на 2021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на 2020 год в сумме 7 951,7 тыс. рублей и на 2021 год в сумме 7 685,5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общий объем расходов бюджета на 2020 год в сумме 7 951,7 тыс. рублей, в том числе условно утвержденные расходы </w:t>
        <w:br/>
        <w:t>в сумме 180,0 тыс. рублей, и на 2021 год в сумме 7 685,5 тыс. рублей, в том числе условно утвержденные расходы в сумме 355,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2020 год в сумме «0» тыс. рублей и на 2021 год в сумме «0» 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на 2020 год в сумме «0» тыс. рублей и на 2021 год в сумме «0» тыс. рублей согласно приложению 1 к настоящему Решению.»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приложения 1, 2, 4, 5, 6, 7, 8, 9 к решению изложить в новой редакции согласно приложениям 1-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Настоящее Решение вступает в силу в день, следующий за днём его официального опубликования в сети Интернет на официальном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tarut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Н.Н.Симон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рутинского сельсовета </w:t>
        <w:tab/>
        <w:tab/>
        <w:tab/>
        <w:tab/>
        <w:tab/>
        <w:t xml:space="preserve"> В. А. Поте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310" w:footer="0" w:bottom="14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44:00Z</dcterms:created>
  <dc:creator>Татьяна Закаблукова</dc:creator>
  <dc:description/>
  <dc:language>en-US</dc:language>
  <cp:lastModifiedBy>User</cp:lastModifiedBy>
  <cp:lastPrinted>2018-12-14T12:28:00Z</cp:lastPrinted>
  <dcterms:modified xsi:type="dcterms:W3CDTF">2019-01-29T05:44:00Z</dcterms:modified>
  <cp:revision>2</cp:revision>
  <dc:subject/>
  <dc:title/>
</cp:coreProperties>
</file>