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</w:rPr>
      </w:pPr>
      <w:r>
        <w:rPr/>
        <w:drawing>
          <wp:inline distT="0" distB="0" distL="0" distR="0">
            <wp:extent cx="84772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ЧИНСКИЙ  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УТИНСКИЙ СЕЛЬСКИЙ СОВЕТ ДЕПУТАТ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22.12.2021</w:t>
        <w:tab/>
        <w:t xml:space="preserve">                                п. Тарутино</w:t>
        <w:tab/>
        <w:tab/>
        <w:tab/>
        <w:tab/>
        <w:t>№ 14-46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БЮДЖЕТЕ ТАРУТИНСКОГО СЕЛЬСОВЕТА НА 2022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ЛАНОВЫЙ ПЕРИОД 2023-2024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оложением о бюджетном процессе в Тарутинском сельсовете, утвержденным решением Тарутинского сельского Совета депутатов от 03.04.2018 № 28-85Р, руководствуясь статьями 21.25 Устава Тарутинского сельсовета, Ачинского района, Красноярского края, Тарутинский сельский Совет депутатов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твердить бюджет Тарутинского сельсовета  на 2022 год и плановый период 2023-2024 годов со следующими показателями: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бюджета Тарутинского сельсовета на 2022 год и плановый период 2023 - 2024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сновные характеристики бюджета Тарутинского сельсовета на 2022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9872,7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в сумме 10322,7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в сумме 45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в сумме 450,0 тыс. рублей согласно Приложению 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на 2023 год и на 2024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прогнозируемый общий объем доходов бюджета на 2023 год в сумме 9582,0 тыс. рублей и на 2024 год в сумме 9209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общий объем расходов бюджета на 2023 год в сумме 9582,0тыс. рублей, в том числе условно утвержденные расходы </w:t>
        <w:br/>
        <w:t>в сумме 210,0 тыс. рублей, и на 2024 год в сумме 9209,0  тыс. рублей, в том числе условно утвержденные расходы в сумме 41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бюджета на 2023 год в сумме «0,0» тыс. рублей и на 2024 год в сумме «0,0» 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на 2023 год в сумме «0,0» тыс. рублей и на 2024 год в сумме «0,0» тыс. рублей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2. Доходы бюджета Тарутинского сельсовета на 2022 год и плановый период 2023-2024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на 2022 год и плановый период 20223-2024годов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3. Распределение на 2022 год и плановый период </w:t>
        <w:br/>
        <w:t>2023 - 2024 годов расходов бюджета Тарутинского сельсов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год и плановый период 2023-2024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на 2022 год и плановый период 2023-2024годов согласно Приложению 4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) распределение бюджетных ассигнований по целевым статьям (муниципальным программам Тарутинского сельсовета Ачинского района и непрограммным направлениям деятельности), группам и подгруппам видов расходов, разделам, подразделам классификации расходов бюджета на 2022 год и </w:t>
      </w:r>
      <w:r>
        <w:rPr>
          <w:sz w:val="28"/>
          <w:szCs w:val="28"/>
        </w:rPr>
        <w:t xml:space="preserve">плановый период 2023-2024 годов </w:t>
      </w:r>
      <w:r>
        <w:rPr>
          <w:bCs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Cs w:val="28"/>
        </w:rPr>
        <w:t xml:space="preserve">          </w:t>
      </w:r>
      <w:r>
        <w:rPr>
          <w:b/>
          <w:szCs w:val="28"/>
        </w:rPr>
        <w:t xml:space="preserve">Статья 4. Публичные нормативные обязательства Администрации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бюджета на исполнение публичных нормативных обязательств </w:t>
      </w:r>
      <w:r>
        <w:rPr>
          <w:bCs/>
          <w:sz w:val="28"/>
          <w:szCs w:val="28"/>
        </w:rPr>
        <w:t xml:space="preserve">Тарутинского сельсовета </w:t>
      </w:r>
      <w:r>
        <w:rPr>
          <w:sz w:val="28"/>
          <w:szCs w:val="28"/>
        </w:rPr>
        <w:t>Ачинского района  на 2022 год в сумме 12,0 тыс. рублей, на 2023 год в сумме 12,0 тыс. рублей и на 2024 год в сумме 12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Тарутинского сельсовета в 2022 году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Администрация Тарутинского сельсовета Ачинского района вправе в ходе исполнения настоящего Решения вносить изменения в сводную бюджетную роспись бюджета на 2022 год и плановый период 2023-2024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 сверх утвержденных настоящим Решением бюджетных ассигнований на обеспечение деятельности муниципаль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 иных муниципальных органов Тарутинского сельсовета Ачин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сумму средств межбюджетных трансфертов, передаваемых из краевого и районн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пределах общего объема средств межбюджетных трансфертов, предусмотренных бюджету Тарутинского сельсовета на выполнение переданных полномочий поселения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Тарутинского сельсовета Ачи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6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Администрации Тарутинского сельсовет Ачинского района, размеры должностных окладов по должностям муниципальной службы Администрации Тарут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чинского райо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оиндексированные в 2020 году, увеличиваются (индексирую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7. Общая предельная штатная численность муниципальных служащих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муниципальных служащих Администрации Тарутинского сельсовет Ачинского района, принятая к финансовому обеспечению в 2022 году и плановом периоде 2023 - 2024годов, составляет 4 штатных единиц, в том числе предельная штатная численность муниципальных служащих исполнительно- распорядительных районных органов местного самоуправления Администрации Тарутинского сельсовет Ачинского района – 3 штатных единиц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9. Особенности исполнения бюджета Тарутинского сельсовета в 2022году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2года остатки межбюджетных трансфертов, предоставленных за счет средств краевого и районного бюджетов в форме субвенции и иных межбюджетных трансфертов, имеющих целевое назначение, подлежат возврату в районный бюджет в течение первых 15 рабочих дней 2022 года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22 года в полном объеме, за исключением неиспользованных остатков межбюджетных трансфертов, полученных из краевого и районного бюджетов в форме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в 2022 году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за счет утвержденных им бюджетных ассигнований на 2022 год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10. Межбюджетные трансферты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) Межбюджетных трансфертов из бюджета Тарутинского сельсовета в районный бюджет Ачинского района на 2022 год и плановый период 2023 - 2024годов согласно Приложению 7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Субвенции и иные межбюджетные трансферты из краевого, районного бюджетов получателям бюджета Тарутинского сельсовета на 2022 год и плановый период 2023 - 2024 годов согласно Приложению 6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и распределения иных межбюджетных трансфертов бюджету муниципального района на 2022год и плановый период 2023 - 2024 годов согласно Приложению 8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11. Дорожный фонд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Тарутинского сельсовета Ачинского района на 2022 год в сумме 863,4 тыс. рублей, на 2023 год в сумме 875,7 тыс. рублей, на 2024 год в сумме 890,0 тыс.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12. Резервный фонд администрации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предусматривается резервный фонд администрации Тарутинского сельсовет Ачинского района на 2022 год и плановый период 2023-2024 годов в сумме 2,0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Статья 13. Муниципальный внутренний долг Тарутинского сельсовета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Тарутинского сельсовета Ачинского района по долговым обязательствам Тарутинского сельсовета Ачи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3 года в сумме «0,0» тыс. рублей, в том числе по муниципальным гарантиям «0,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4 года в сумме «0,0» тыс. рублей, в том числе по муниципальным гарантиям «0,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«0,0» тыс. рублей, в том числе по муниципальным гарантиям «0,0»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 предельный объем муниципального долга Тарутинского сельсовета Ачинского района в сумм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96,2 тыс. рублей на 2022 г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06,9тыс. рублей на 2023г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38,8 тыс. рублей на 2024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й долг отсутствует. Программа внутренних заимствований не утверждена на 2022 год и плановый период 2023-2024годов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22 года, но не ранее дня, после  его официального опубликования в газете «Уголок России» и информационном листе администрации Тарутинского сельсовета «Сельские вести»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местить настоящее Решение в сети Интернет на официальном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/>
        <w:t xml:space="preserve">- </w:t>
      </w:r>
      <w:hyperlink r:id="rId3">
        <w:r>
          <w:rPr>
            <w:rStyle w:val="InternetLink"/>
            <w:color w:val="0000FF"/>
            <w:u w:val="single"/>
          </w:rPr>
          <w:t>http://tarutino24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Н.Н.Симон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рутинского сельсовета </w:t>
        <w:tab/>
        <w:tab/>
        <w:tab/>
        <w:tab/>
        <w:tab/>
        <w:t xml:space="preserve"> В. А. Поте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310" w:footer="0" w:bottom="14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arutino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56:00Z</dcterms:created>
  <dc:creator>Татьяна Закаблукова</dc:creator>
  <dc:description/>
  <cp:keywords/>
  <dc:language>en-US</dc:language>
  <cp:lastModifiedBy>User</cp:lastModifiedBy>
  <cp:lastPrinted>2021-11-17T16:32:00Z</cp:lastPrinted>
  <dcterms:modified xsi:type="dcterms:W3CDTF">2022-01-17T09:04:00Z</dcterms:modified>
  <cp:revision>45</cp:revision>
  <dc:subject/>
  <dc:title> </dc:title>
</cp:coreProperties>
</file>